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Y PLAYER PIANO HAS HAZEL EY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lady I lo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has those hazel ey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ays that  being lov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like she is a player pia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omeone slip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roll of music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ets her to playing i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likes hersel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someone making musi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king lov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like her that way too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like to thin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help to keep her tun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pril 13, 197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2:10:00Z</dcterms:created>
  <dc:creator>Karlann Coughlin</dc:creator>
  <dc:description/>
  <dc:language>en-US</dc:language>
  <cp:lastModifiedBy>Karlann Coughlin</cp:lastModifiedBy>
  <cp:lastPrinted>2011-02-06T22:01:00Z</cp:lastPrinted>
  <dcterms:modified xsi:type="dcterms:W3CDTF">2011-02-07T06:03:00Z</dcterms:modified>
  <cp:revision>3</cp:revision>
  <dc:subject/>
  <dc:title>SOME PLAYER PIANOS HAVE HAZEL EYES</dc:title>
</cp:coreProperties>
</file>